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2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</w:p>
    <w:p>
      <w:pPr>
        <w:pStyle w:val="Heading"/>
        <w:rPr/>
      </w:pPr>
      <w:r>
        <w:rPr>
          <w:b/>
        </w:rPr>
        <w:t xml:space="preserve">на </w:t>
      </w:r>
      <w:r>
        <w:rPr>
          <w:b/>
          <w:lang w:val="ru-RU"/>
        </w:rPr>
        <w:t xml:space="preserve">плановый период 2026 и </w:t>
      </w:r>
      <w:r>
        <w:rPr>
          <w:b/>
        </w:rPr>
        <w:t>20</w:t>
      </w:r>
      <w:r>
        <w:rPr>
          <w:b/>
          <w:lang w:val="ru-RU"/>
        </w:rPr>
        <w:t>27</w:t>
      </w:r>
      <w:r>
        <w:rPr>
          <w:b/>
        </w:rPr>
        <w:t xml:space="preserve"> год</w:t>
      </w:r>
      <w:r>
        <w:rPr>
          <w:b/>
          <w:lang w:val="ru-RU"/>
        </w:rPr>
        <w:t xml:space="preserve">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425"/>
        <w:gridCol w:w="1418"/>
        <w:gridCol w:w="567"/>
        <w:gridCol w:w="1701"/>
        <w:gridCol w:w="1559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424"/>
        <w:gridCol w:w="1418"/>
        <w:gridCol w:w="567"/>
        <w:gridCol w:w="1702"/>
        <w:gridCol w:w="1592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0 540,00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0 54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0 5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0 54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50 3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0 34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2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7 4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7 4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5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ыплаты депут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1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 44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220 63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075 61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131 93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490 11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79 26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 161 54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12 96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25 24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24 72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24 72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7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3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3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23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3 7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3 7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72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8 24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 565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6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6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27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451 3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0 7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7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0 85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45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40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32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35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32 1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93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8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9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4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9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2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7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1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18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68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988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88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8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9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69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27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948 309,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933 842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1 3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51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8 48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78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025 809,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000 942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83 509,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61 842,75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83 509,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61 842,7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1 Я5 53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 91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51 376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98 10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 562 91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62 91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9 42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6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32 133,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54 826,7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32 133,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254 826,7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42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39 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5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72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4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2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879 7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 67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74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6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4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0 181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6 188,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54 4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73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781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88,28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926 772,2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780 207,5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 941 831,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 542 13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800 558,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800 558,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оддержка семь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12 921,9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53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75 153,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Я1 83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 768,4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587 636,4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823 6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89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 636,4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 4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23 7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822 352,8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 939 413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822 352,8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 939 41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597 876,9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321 759,4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модернизации 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7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650 055,9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601 601,6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 821,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157,8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09 959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7 715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34 159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3 515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2 369,4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1 725,48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04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 114 516,8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639 938,51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59 67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01 199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5 67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385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7 185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7 185,3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7 170,4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7 170,4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7 170,4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15 005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 164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 961 8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68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473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22 411,1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2 8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4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52 664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 464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03 9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11 32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46 9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54 3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5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31 0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8 4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95 0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5 02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0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36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3 4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36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63 4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384 940,9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38 074,5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239 235,9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2 369,5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36 047,9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89 181,5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78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11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10 262,9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03 066,5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2 905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08 805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921 24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95 08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891 24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065 08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1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31 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1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31 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8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1 9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L2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8 06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27 281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7 9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7 9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113 078,9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927 719,9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80 157,4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80 157,4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83 853,7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4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83 853,7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49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99 353,7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4 5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9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96 303,6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37,6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37,6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37,6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2 837,6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466,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466,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466,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3 466,0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 350 324,7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696 123,1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4 123,7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L576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34 123,7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8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132 7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8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132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8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32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8 9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90 001,0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226 123,15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2 8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64 680,7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564 680,7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647 712,1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687 1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9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9 2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58 380,7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0 912,15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2 520,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78 411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8 206,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8 206,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8 206,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8 206,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6 196,62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4 314,1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2 214,3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 646,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9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7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7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7 300,00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37 3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2 596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2 596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8:00Z</dcterms:created>
  <dc:creator>k_pkp</dc:creator>
  <dc:description/>
  <cp:keywords/>
  <dc:language>en-US</dc:language>
  <cp:lastModifiedBy>Бюджетный отдел</cp:lastModifiedBy>
  <cp:lastPrinted>2019-11-15T15:19:00Z</cp:lastPrinted>
  <dcterms:modified xsi:type="dcterms:W3CDTF">2025-12-24T13:36:00Z</dcterms:modified>
  <cp:revision>55</cp:revision>
  <dc:subject/>
  <dc:title/>
</cp:coreProperties>
</file>